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/>
      </w:pPr>
      <w:r>
        <w:rPr>
          <w:rFonts w:cs="Times New Roman" w:ascii="Times New Roman" w:hAnsi="Times New Roman"/>
          <w:sz w:val="28"/>
          <w:szCs w:val="28"/>
        </w:rPr>
        <w:t>приказом Министерства общего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фессионального образования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дловской области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№__________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стандартов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чества предоставления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ых услуг (работ),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яемых государственными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ями Свердловской области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/>
      </w:pPr>
      <w:r>
        <w:rPr>
          <w:rFonts w:cs="Times New Roman" w:ascii="Times New Roman" w:hAnsi="Times New Roman"/>
          <w:sz w:val="28"/>
          <w:szCs w:val="28"/>
        </w:rPr>
        <w:t>в сфере образования»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тандарт качества предоставления государственной услуг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 реализации адаптированных основных общеобразовательных программ для обучающихся с ограниченными возможностями здоровья на 2015 год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-720" w:firstLine="540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ий стандарт определяет качество предоставления государственной услуги по реализации адаптированных основных общеобразовательных программ для обучающихся с ограниченными возможностями здоровья (далее – государственная услуга) в целях реализации прав и законных интересов граждан с ограниченными возможностями здоровья на получение общедоступного и бесплатного образования по основным общеобразовательным программам в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образовательных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профессиональных образовательных организациях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центрах психолого-педагогической, медицинской и социальной помощ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образовательных организациях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организациях, осуществляющих лечение, оздоровление и (или) отдых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организациях, осуществляющих социальное обслуживание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организациях для детей-сирот и детей, оставшихся без попечения родителей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профессиональных образовательных организациях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общеобразовательных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центрах психолого-педагогической, медицинской и социальной помощ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образовательных организациях (далее – учреждения)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ношении которых функции и полномочия учредителя выполняет Министерство общего и профессионального образования Свердловской области (далее – Министерство образовани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стандарт применяется учреждениями при предоставлении следующих государственных услуг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адаптированных основных общеобразовательных программ начального общего образования для слабовидящих обучающих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адаптированных основных общеобразовательных программ основного общего образования для слабовидящих обучающих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адаптированных основных общеобразовательных программ среднего общего образования для слабовидящих обучающих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адаптированных основных общеобразовательных программ начального общего образования для слабослышащих и позднооглохших обучающих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адаптированных основных общеобразовательных программ основного общего образования для слабослышащих и позднооглохших обучающих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адаптированных основных общеобразовательных программ среднего общего образования для слабослышащих и позднооглохших обучающих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адаптированных основных общеобразовательных программ начального общего образования для обучающихся с тяжёлыми нарушениями реч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адаптированных основных общеобразовательных программ основного общего образования для обучающихся с тяжёлыми нарушениями реч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адаптированных основных общеобразовательных программ начального общего образования для обучающихся с нарушениями опорно- двигательного аппара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адаптированных основных общеобразовательных программ основного общего образования для детей с нарушениями опорно-двигательного аппара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адаптированных основных общеобразовательных программ среднего общего образования для обучающихся с нарушениями опорно-двигательного аппара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адаптированных основных общеобразовательных программ начального общего образования для обучающихся с задержкой психического развит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адаптированных основных общеобразовательных программ основного общего образования для обучающихся с задержкой психического развит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адаптированных основных общеобразовательных программ для обучающихся с умственной отсталость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адаптированных основных общеобразовательных программ общего образования для обучающихся со сложными дефект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адаптированных основных общеобразовательных программ для обучающихся со сложными дефек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ями государственной услуги являются обучающиеся с ограниченными возможностями здоровь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инистерство образова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: 620075, г. Екатеринбург, ул. Малышева, д. 33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8"/>
      <w:bookmarkStart w:id="1" w:name="sub_7"/>
      <w:bookmarkEnd w:id="0"/>
      <w:bookmarkEnd w:id="1"/>
      <w:r>
        <w:rPr>
          <w:sz w:val="28"/>
          <w:szCs w:val="28"/>
        </w:rPr>
        <w:t>справочные телефоны: приемная Министерства образования:                          (343) 371-20-08;</w:t>
      </w:r>
    </w:p>
    <w:p>
      <w:pPr>
        <w:pStyle w:val="Normal"/>
        <w:ind w:firstLine="709"/>
        <w:jc w:val="both"/>
        <w:rPr/>
      </w:pPr>
      <w:bookmarkStart w:id="2" w:name="sub_8"/>
      <w:bookmarkEnd w:id="2"/>
      <w:r>
        <w:rPr>
          <w:sz w:val="28"/>
          <w:szCs w:val="28"/>
        </w:rPr>
        <w:t xml:space="preserve">Интернет-адрес (сайт) Министерства образования: </w:t>
      </w:r>
      <w:hyperlink r:id="rId2">
        <w:r>
          <w:rPr>
            <w:rStyle w:val="InternetLink"/>
            <w:sz w:val="28"/>
            <w:szCs w:val="28"/>
          </w:rPr>
          <w:t>www.minobraz.ru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рес электронной почты: </w:t>
      </w:r>
      <w:hyperlink r:id="rId3">
        <w:r>
          <w:rPr>
            <w:rStyle w:val="InternetLink"/>
            <w:sz w:val="28"/>
            <w:szCs w:val="28"/>
          </w:rPr>
          <w:t>info@minobraz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Министерства образ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3641"/>
        <w:gridCol w:w="3641"/>
      </w:tblGrid>
      <w:tr>
        <w:trPr/>
        <w:tc>
          <w:tcPr>
            <w:tcW w:w="2596" w:type="dxa"/>
            <w:tcBorders/>
          </w:tcPr>
          <w:p>
            <w:pPr>
              <w:pStyle w:val="Normal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недели</w:t>
            </w:r>
          </w:p>
        </w:tc>
        <w:tc>
          <w:tcPr>
            <w:tcW w:w="3641" w:type="dxa"/>
            <w:tcBorders/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работы</w:t>
            </w:r>
          </w:p>
        </w:tc>
        <w:tc>
          <w:tcPr>
            <w:tcW w:w="3641" w:type="dxa"/>
            <w:tcBorders/>
          </w:tcPr>
          <w:p>
            <w:pPr>
              <w:pStyle w:val="Normal"/>
              <w:snapToGrid w:val="false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Normal"/>
              <w:snapToGrid w:val="false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  <w:p>
            <w:pPr>
              <w:pStyle w:val="Normal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1" w:type="dxa"/>
            <w:tcBorders/>
          </w:tcPr>
          <w:p>
            <w:pPr>
              <w:pStyle w:val="Normal"/>
              <w:snapToGrid w:val="false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.30 до 13.00</w:t>
            </w:r>
          </w:p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.48 до 17.30</w:t>
            </w:r>
          </w:p>
        </w:tc>
        <w:tc>
          <w:tcPr>
            <w:tcW w:w="3641" w:type="dxa"/>
            <w:tcBorders/>
          </w:tcPr>
          <w:p>
            <w:pPr>
              <w:pStyle w:val="Normal"/>
              <w:snapToGrid w:val="false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Normal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3641" w:type="dxa"/>
            <w:tcBorders/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.30 до 13.00</w:t>
            </w:r>
          </w:p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.48 до 17.30</w:t>
            </w:r>
          </w:p>
        </w:tc>
        <w:tc>
          <w:tcPr>
            <w:tcW w:w="3641" w:type="dxa"/>
            <w:tcBorders/>
          </w:tcPr>
          <w:p>
            <w:pPr>
              <w:pStyle w:val="Normal"/>
              <w:snapToGrid w:val="false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Normal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3641" w:type="dxa"/>
            <w:tcBorders/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.30 до 13.00</w:t>
            </w:r>
          </w:p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.48 до 17.30</w:t>
            </w:r>
          </w:p>
        </w:tc>
        <w:tc>
          <w:tcPr>
            <w:tcW w:w="3641" w:type="dxa"/>
            <w:tcBorders/>
          </w:tcPr>
          <w:p>
            <w:pPr>
              <w:pStyle w:val="Normal"/>
              <w:snapToGrid w:val="false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Normal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3641" w:type="dxa"/>
            <w:tcBorders/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.30 до 13.00</w:t>
            </w:r>
          </w:p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.48 до 17.30</w:t>
            </w:r>
          </w:p>
        </w:tc>
        <w:tc>
          <w:tcPr>
            <w:tcW w:w="3641" w:type="dxa"/>
            <w:tcBorders/>
          </w:tcPr>
          <w:p>
            <w:pPr>
              <w:pStyle w:val="Normal"/>
              <w:snapToGrid w:val="false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Normal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3641" w:type="dxa"/>
            <w:tcBorders/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.30 до 13.00</w:t>
            </w:r>
          </w:p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.48 до 16.30</w:t>
            </w:r>
          </w:p>
        </w:tc>
        <w:tc>
          <w:tcPr>
            <w:tcW w:w="3641" w:type="dxa"/>
            <w:tcBorders/>
          </w:tcPr>
          <w:p>
            <w:pPr>
              <w:pStyle w:val="Normal"/>
              <w:snapToGrid w:val="false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требители государственной услуги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требители государственной услуги – дети-инвалиды; дети с ограниченными возможностями здоровья; дети-сироты и дети, оставшиеся без попечения родителей, с ограниченными возможностями здоровья, проживающие на территории Свердловской области (далее – потребител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ормативные правовые акты, регулирующие порядок предоставления государствен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ейный кодекс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нвенция о борьбе с дискриминацией в области образования (ЮНЕСКО) от 12 декабря 1960 года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кларация о правах умственно отсталых лиц (ООН) от 20 декабря             1971 го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кларация о правах инвалидов (ООН) от 9 декабря 1975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нвенция о правах ребенка (ООН) от 20 ноября 1989 го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венция о правах инвалидов, принятая резолюцией 61/106 Генеральной Ассамблеи от 13 декабря 2006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едеральный </w:t>
      </w:r>
      <w:hyperlink r:id="rId4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4 ноября 1995 года № 181-ФЗ «О социальной защите инвалидов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12 января 1996 года № 7-ФЗ «О некоммерческих организациях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</w:t>
      </w:r>
      <w:hyperlink r:id="rId5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1 декабря 1996 года № 159-ФЗ «О дополнительных гарантиях и социальной поддержке детей-сирот и детей, оставшихся без попечения родителей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24 июля 1998 года № 124-ФЗ «Об основных гарантиях прав ребенка в Российской Федерации»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30 марта 1999 года № 52-ФЗ «О санитарно-эпидемиологическом благополучии населения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едеральный </w:t>
      </w:r>
      <w:hyperlink r:id="rId6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4 июня 1999 года № 120-ФЗ «Об основах системы профилактики безнадзорности и правонарушений несовершеннолетних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едеральный закон от 29 декабря 2012 года № 273-ФЗ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ного государственного санитарного врача Российской Федерации от 13.07.2001 № 18 «О введении в действие санитарных правил -                 СП 1.1.1058-01»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ой закон от 23 октября 1995 года № 28-ОЗ «О защите прав ребенка»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/>
      </w:pPr>
      <w:r>
        <w:rPr>
          <w:sz w:val="28"/>
        </w:rPr>
        <w:t xml:space="preserve">Закон Свердловской области от 15 июля 2013 года № 78-ОЗ </w:t>
        <w:br/>
        <w:t>«Об образовании в Свердловской области»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Свердловской области от 22.01.2014                   № 24-ПП «О базовом перечне государственных услуг (работ), оказываемых (выполняемых) государственными учреждениями Свердловской области в сфере образования»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Правительства Свердловской области от 07.05.2014                    № 589-РП «Об утверждении Методических рекомендаций по расчету нормативных затрат, связанных с оказанием государственными учреждениями Свердловской области государственных услуг (выполнением работ), и нормативных затрат на содержание имущества государственных учреждений Свердловской области»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Правительства Свердловской области от 07.05.2014                 № 590-РП «Об утверждении Методических рекомендаций по формированию и финансовому обеспечению государственного задания государственным учреждениям Свердловской области и контролю за его выполнением»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споряжение Правительства Свердловской области от 03.12.2014                          № 1606-РП «Об утверждении Порядка разработки, утверждения и применения стандартов качества предоставления государственных услуг (работ)»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образования от 12.02.2014 № 13-д «Об утверждении ведомственного перечня государственных услуг (работ), оказываемых (выполняемых) находящимися в ведении Министерства общего и профессионального образования Свердловской области государственными учреждениями Свердловской области в качестве основных видов деятельности»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72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Требования к порядку и условиям предоставления </w:t>
      </w:r>
    </w:p>
    <w:p>
      <w:pPr>
        <w:pStyle w:val="Normal"/>
        <w:ind w:left="-720" w:firstLine="540"/>
        <w:jc w:val="center"/>
        <w:rPr/>
      </w:pPr>
      <w:r>
        <w:rPr>
          <w:b/>
          <w:sz w:val="28"/>
          <w:szCs w:val="28"/>
        </w:rPr>
        <w:t>государственной услуг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Общие требования к процессу предоставления государственной услуги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осуществляют государственные казенные специальные (коррекционные) образовательные учреждения Свердловской области для обучающихся, воспитанников с ограниченными возможностями здоровья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потребителям государственной услуги включает в себя следующие процедуры: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ем в учреждение;</w:t>
      </w:r>
    </w:p>
    <w:p>
      <w:pPr>
        <w:pStyle w:val="ListParagraph"/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рганизация образовательного процесса в соответствии с образовательными программами, возможностями и возрастными нормами обучающихся, воспитанников с учетом лечебно-охранительного режима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казание диагностико-коррекционной и психологической помощи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групповых и индивидуальных коррекционных занятий с использованием специальных методик, адаптированных для обучающихся, воспитанников с определенным видом ограничения здоровья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мягкого и жесткого инвентаря и предметов личной гигиены обучающимся, воспитанникам, проживающим в интернате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дополнительного образования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одежды и обуви обучающимся, воспитанникам, находящимся на полном государственном обеспечении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бесплатного питания для обучающихся, воспитанников, проживающих в интернате не менее 4-разового, и не менее 2-разового питания для обучающихся, воспитанников, не поживающих в интернате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медицинских услуг в соответствии с имеющейся лицензией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трудового обучения, профессиональной подготовки с учетом индивидуальных особенностей психофизического развития, здоровья, возможностей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возможности обучения на дому по медицинским показания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услуга предоставляется бесплатно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. Порядок и условия предоставления государственной услуг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числение детей в учреждения производится по заявлению родителей (законных представителей)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дителю (законному представителю) может быть отказано в зачислении ребёнка в учреждение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анием для отказа в предоставлении государственной услуги являются: </w:t>
      </w:r>
      <w:r>
        <w:rPr>
          <w:sz w:val="28"/>
          <w:szCs w:val="28"/>
        </w:rPr>
        <w:t>возраст ребёнка, не оговорённый уставом учреждения;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тсутствие документов, необходимых для оформления ребенка в учреждение; отсутствие свободных мест, карантинные инфекционные заболевания; иные тяжёлые заболевания, требующие лечения в специальных учреждениях здравоохра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ем обучающихся, воспитанников в учреждения осуществляется без установления очередности в соответствии с основаниями, предусмотренными законодательством Российской Федерации, а также в соответствии с Административным регламентом Министерства общего и профессионального образования Свердловской области по предоставлению государственной услуги по выдаче направлений в областные государственные казенные специальные (коррекционные) образовательные учреждения, образовательные учреждения для детей, нуждающихся в психолого-педагогической и медико-социальной помощи, оздоровительные образовательные учреждения санаторного типа для детей, нуждающихся в длительном лечении, Свердловской области, утвержденный приказом Министерства образования от 26.07.2012 года  № 28-д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чреждение, предоставляющую государственную услугу при приеме потребителя на обучение должно ознакомить родителя (законного представителя) ребенка с уставом учреждения, лицензией на право осуществления образовательной деятельности, правилами поведения в учреждении и другими документами, регламентирующими организацию образовательного процесса и пребывания детей в учреждении. Ознакомление с указанными документами подтверждается подписью родителя (законного представителя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оформления документов ребенок получает право на воспитание и развитие в учреждении в соответствии с образовательными программами.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образовательного процесса в учреждении определяется: адаптированными основными общеобразовательными программами дошкольного образования для детей с ограниченными возможностями здоровья; адаптированными основными общеобразовательными программами начального общего образования для обучающихся с ограниченными возможностями здоровья, адаптированными основными общеобразовательными программами основного общего образования для обучающихся с ограниченными возможностями здоровья, адаптированными основными общеобразователь</w:t>
        <w:softHyphen/>
        <w:t xml:space="preserve">ными программами среднего общего образования для обучающихся с ограниченными возможностями здоровья, разрабатываемыми и утверждаемыми им самостоятельно в соответствии с </w:t>
      </w:r>
      <w:hyperlink r:id="rId7">
        <w:r>
          <w:rPr>
            <w:rStyle w:val="InternetLink"/>
            <w:sz w:val="28"/>
            <w:szCs w:val="28"/>
          </w:rPr>
          <w:t>федеральными государственными требованиями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жим работы учреждения и длительность пребывания в нем потребителей определяются уставом учреж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действие с обучающимися, воспитанниками и их родителями (законными представителями) осуществляется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Государственная услуга предоставляется в оч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8. </w:t>
      </w:r>
      <w:bookmarkStart w:id="3" w:name="sub_33"/>
      <w:r>
        <w:rPr>
          <w:sz w:val="28"/>
          <w:szCs w:val="28"/>
        </w:rPr>
        <w:t>Требования к законности и безопасности предоставления государствен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Государственная услуга предоставляется населению при наличии у учреждения учредительных докумен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реждение, предоставляющее государственную услугу, должно иметь лицензию на право осуществления образовательной деятельности, устав и прочие документы (штатное расписание, правила внутреннего трудового распорядка, приказы, инструкции, методики, регламентирующие процесс предоставления услуг и их контроля, предусматривающие меры совершенствования работы учреждения).</w:t>
      </w:r>
      <w:bookmarkEnd w:id="3"/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Требования к уровню материально-технического обеспечения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ждение, реализующее государственную услугу должно быть размещены в специально предназначенных зданиях и помещениях, доступных для населения, обеспеченных всеми средствами коммунально-бытового обслуживания, телефонной связь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размерам и состоянию помещения должны отвечать требованиям санитарно-гигиенических норм, правил противопожарной безопасности, безопасности труда работников и должны быть защищены от воздействия факторов, отрицательно влияющих на качество предоставляемых государственных услуг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должно быть оснащено специальным оборудованием, аппаратурой, приборами, отвечающими требованиям стандартов, технических условий, другим нормативным требованиям и обеспечивающими надлежащее качество предоставляемых государственных услуг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ащение учреждения должно использоваться строго по назначению в соответствии с эксплуатационными документами. Оснащение учреждения должно содержаться в технически исправном состоянии и систематически, не реже одного раза в год, проверять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стояние здания и помещений учреждения, прилегающих территорий должно соответствовать действующим строительным, противопожарным, санитарно-гигиеническим нормам и правилам, требованиям законодательства об обеспечении доступности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лощадь, занимаемая учреждением, должна обеспечивать размещение персонала и потребителей государственной услуги при предоставлении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мещения учреждения должны быть оборудованы в соответствии со спецификой осуществления образовательного процесса, направления деятельности по реабилитации обучающихся, воспитанников, оснащены оборудованием, аппаратурой, приборами и инвентарем, обеспечивающими надлежащее качество предоставляемой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легающая к зданию и помещениям территория должна быть озеленена и обеспечена спортивно-игровыми площадками, зоной отдыха, хозяйственной зоной. Помещения учреждения должны быть оснащены телефонной связь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учреждения соответствует установленным государственным санитарно-эпидемиологическим правилам и нормативам. Учреждение должно быть оборудовано: кнопкой экстренного вызова правоохранительных органов или охраны; установками автоматической пожарной сигнализации; средствами извещения о пожаре; первичными средствами пожаротушения; схемами эвакуации; защитными средствам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Требования к доступности предоставления государственной услуги и основания для отказа в ее предоставлени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Каждый ребенок имеет право на получение бесплатного, доступного и качественного образования в соответствии с уровнем своего развития и состоянием здоровья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озможность получения гражданами образования не должна зависеть от пола, расы, национальности, языка, происхождения, места жительства, отношения к религии, убеждений, принадлежности к общественным организациям (объединениям)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чреждения работают круглосуточно (школы-интернаты) либо в режиме продленного дн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реждения</w:t>
      </w:r>
      <w:r>
        <w:rPr>
          <w:sz w:val="28"/>
          <w:szCs w:val="28"/>
        </w:rPr>
        <w:t xml:space="preserve"> располагаются в зданиях и помещениях, доступных для потребителей государственной услуги с учетом пешей и транспортной доступност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Требования к кадровому обеспечению исполнителя государственных услуг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должно располагать необходимым числом специалистов в соответствии со штатным расписанием, сформированным в соответствии с приказом Министерства образования от 31.12.2014 № 334-д «Об утверждении примерной штатной численности государственных организаций Свердловской области, подведомственных Министерству общего и профессионального образования Свердловской област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пециалисты должны иметь соответствующее образование, квалификацию, профессиональную подготовку, обладать знаниями и опытом, необходимыми для выполнения возложенных на него обязанност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сех работников учреждения утверждаются должностные инструкции, устанавливающие их права и обязанности.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дагогическую работу принимаются лица, имеющие    </w:t>
        <w:br/>
        <w:t xml:space="preserve">необходимую профессионально-педагогическую квалификацию, соответствующую требованиям квалификационной характеристики по должности и  полученной специальности и подтвержденную документами об образовании.                                        </w:t>
        <w:br/>
        <w:t xml:space="preserve">К педагогической деятельности в учреждении не допускаются лица, установленные статьей 331 Трудового кодекса Российской Федерации.                          </w:t>
        <w:br/>
        <w:t xml:space="preserve">Помимо соответствующей квалификации и профессионализма, работники учреждения должны обладать высокими  нравственными и морально-этическими качествами. При предоставлении государственной услуги работники учреждения должны проявлять к обучающимся, воспитанникам вежливость, внимание, выдержку, предусмотрительность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учреждении должны быть созданы условия для аттестации специалис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ое обеспечение в учреждении осуществляют медицинские работники, в соответствии с договором между учреждением здравоохранения и учреждением. Совместно с администрацией учреждения отвечают за охрану здоровья воспитанников и укрепление их психофизического состоя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Требования к уровню информационного обеспечения потребителей государственной услуги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предоставлении государственной услуги размещается в сети Интернет, печатных средствах массовой информации, справочниках, буклетах, у входа в здание учреждения, на информационных стендах учрежде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 размещаемой информации может включаться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режиме работы, справочных телефонах, фамилиях, именах, отчествах специалистов, порядок подачи жалоб и предложений и частоте ее обновления (ежегодно, по мере изменения данных)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и образовате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наименование государственных требований, которым должна соответствовать государственная услуг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авила и условия эффективного и безопасного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3. Осуществление контроля за соблюдением стандарта качеств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сударственной услуг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4" w:name="sub_1058"/>
      <w:r>
        <w:rPr>
          <w:sz w:val="28"/>
          <w:szCs w:val="28"/>
        </w:rPr>
        <w:t>13. Учреждение должно иметь внутреннюю систему контроля по предоставлению государственной услуги в области образования, на ее соответствие нормативным требованиям в области образования, настоящему стандарту. Система контроля должна охватывать этапы планирования, работу с потребителями, оформление результатов контроля, выработку и реализацию мероприятий по устранению выявленных недостатк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4. Внешняя система контроля включает в себя контроль, осуществляемый контролирующими организациями и Министерством обра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Контроль за соблюдением и исполнением ответственными должностными лицами положений настоящего стандарта, принятия ими решений, осуществляет Министерство образования (отдел профессионального образования и государственного задания, контрольно-ревизионный отдел), Управление по надзору и контролю в сфере образования Министерства образования как орган государственного контрол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осуществляется в форме проверок с выездом в учреждение и камеральных проверок. </w:t>
      </w:r>
    </w:p>
    <w:p>
      <w:pPr>
        <w:pStyle w:val="Normal"/>
        <w:autoSpaceDE w:val="false"/>
        <w:ind w:firstLine="709"/>
        <w:jc w:val="both"/>
        <w:rPr/>
      </w:pPr>
      <w:bookmarkStart w:id="5" w:name="sub_1058"/>
      <w:r>
        <w:rPr>
          <w:sz w:val="28"/>
          <w:szCs w:val="28"/>
        </w:rPr>
        <w:t xml:space="preserve">15. </w:t>
      </w:r>
      <w:bookmarkEnd w:id="5"/>
      <w:r>
        <w:rPr>
          <w:sz w:val="28"/>
          <w:szCs w:val="28"/>
        </w:rPr>
        <w:t>Контроль полноты и качества предоставления государственной услуги включает в себ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и обработку информации о выполнении порядка и условий предоставления государственной услуги, обеспечении качества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ыявление и устранение нарушений настоящего стандар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актов проверок и предписаний об устранении нарушений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нтроль исполнения предписаний об устранении нарушени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оценке качества предоставления государственной услуги используются следующие критер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лнота предоставления государственной услуги в соответствии с установленными требованиями ее предост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ивность (эффективность) предоставления государственной услуги, оцениваемая различными методами (в том числе путем проведения опросов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сутствие жалоб, поданных на качество предоставления государственной услуги, в том числе в правоохранительные органы, в прокуратур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представлений прокуратуры, иных актов органов государственной власти о некачественном предоставлении государствен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540"/>
        <w:jc w:val="center"/>
        <w:rPr/>
      </w:pPr>
      <w:r>
        <w:rPr>
          <w:b/>
          <w:sz w:val="28"/>
          <w:szCs w:val="28"/>
        </w:rPr>
        <w:t>4. Учет мнения потребителей государственной услуги</w:t>
      </w:r>
    </w:p>
    <w:p>
      <w:pPr>
        <w:pStyle w:val="Normal"/>
        <w:ind w:left="-72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6. Работа учреждения по обеспечению качества предоставления услуги должна быть направлена на полное удовлетворение запросов потребителя, непрерывное повышение качества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уководитель учреждения несет полную ответственность перед потребителями за качество предоставляемой государственной услуги, обеспечивает разъяснение и доведение этого направления деятельности до всех сотрудников учрежд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став информации о предоставляемой учреждением государственной услуге включ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влияния потребителей на качество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екватные и доступные средства для эффективного общения работников учреждения с потребителями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озможность получения оценки качества услуги со стороны потреби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взаимосвязи между предложенной государственной услугой и реальными потребностями потреб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-72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казатели качества предоставления государственной услуги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3544"/>
        <w:gridCol w:w="2409"/>
      </w:tblGrid>
      <w:tr>
        <w:trPr>
          <w:trHeight w:val="60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, характеризующего качество государственной услуг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а расчет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</w:tr>
      <w:tr>
        <w:trPr>
          <w:trHeight w:val="2091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ля обучающихся, успешно завершивших курс обучения по программе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обучающихся, успешно прошедших итоговую аттестацию, к общему количеству обучающихся в выпускных классах х 100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ля педагогов, имеющих высшую и первую квалификационные категори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численности педагогов, имеющих высшую и первую квалификационные категории, к общей численности педагогов        х 100%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ля педагогов, повысивших квалификацию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численности педагогов, повысивших квалификацию, к численности педагогов, подлежащих прохождению повышения квалификации за отчетный период х100%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09" w:top="1134" w:footer="0" w:bottom="1134"/>
      <w:pgNumType w:start="18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9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9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8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obraz.ru/" TargetMode="External"/><Relationship Id="rId3" Type="http://schemas.openxmlformats.org/officeDocument/2006/relationships/hyperlink" Target="mailto:info@minobraz.ru" TargetMode="External"/><Relationship Id="rId4" Type="http://schemas.openxmlformats.org/officeDocument/2006/relationships/hyperlink" Target="consultantplus://offline/ref=14CB6AC9F93FD364EE9FAB1D53CA8DDAE16CEF03E6A3C400E9D7810CB1FCB84DDB8904F09ACC6221MDuBA" TargetMode="External"/><Relationship Id="rId5" Type="http://schemas.openxmlformats.org/officeDocument/2006/relationships/hyperlink" Target="consultantplus://offline/ref=14CB6AC9F93FD364EE9FAB1D53CA8DDAE968EA08EDAA990AE18E8D0EB6F3E75ADCC008F19ACC60M2u0A" TargetMode="External"/><Relationship Id="rId6" Type="http://schemas.openxmlformats.org/officeDocument/2006/relationships/hyperlink" Target="consultantplus://offline/ref=14CB6AC9F93FD364EE9FAB1D53CA8DDAE16CEA09EDA4C400E9D7810CB1MFuCA" TargetMode="External"/><Relationship Id="rId7" Type="http://schemas.openxmlformats.org/officeDocument/2006/relationships/hyperlink" Target="garantf1://97482.100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6:31:00Z</dcterms:created>
  <dc:creator>user</dc:creator>
  <dc:description/>
  <cp:keywords/>
  <dc:language>en-US</dc:language>
  <cp:lastModifiedBy>Киргинцева Лилия Владимировна</cp:lastModifiedBy>
  <cp:lastPrinted>2015-03-12T15:52:00Z</cp:lastPrinted>
  <dcterms:modified xsi:type="dcterms:W3CDTF">2015-07-02T11:01:00Z</dcterms:modified>
  <cp:revision>77</cp:revision>
  <dc:subject/>
  <dc:title>СТАНДАРТ</dc:title>
</cp:coreProperties>
</file>